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__ Math 7_____</w:t>
        <w:tab/>
        <w:t>CCSS Standard Number(s): ____7.NS.1ab_______  Day:  __1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nit # and Title: ___Rational Number Operations___________________   Block(s)/Period(s):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do you solve real-world problems using rational number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make zero pairs to find ze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use a number line or positive and negative chips to show that an integer and its opposite always have a sum of ze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describe real -world situations where opposite quantities have a sum of ze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e value                       Credit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ero pairs                              Deb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posites                               Pro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itive numbers                   Lo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gative numbers                G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gers                                 Increase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ditive Inverse                  Decre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lin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er Chips (interactive Holt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lt online 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textbook/work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tination Math - Exploring the number line and absolute val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tination Math Worksheets: Exploring the number line and absolute val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lin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er Chi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lt textbook practice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textbook/work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ite boards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scuss opposites asking students for examples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student responses to come up with a definition of the opposite of a nu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lt video clip Lesson 2.1 example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lin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tice opposites, absolute value, comparing and ordering, additive inver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uman number l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ger Chip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torial  (Holt math tools) , individual student chi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tination math: Exploring the number line and absolute val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Pre-Alg. Text  Lesson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lt Know it Note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k students to explain absolute value to their partner.  Ask them to discuss the difference between integers and whole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e a few sentences in your math journal to someone who is absent from the class, on what you learned today about opposites and absolute val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Pre-Algebra Text: Lesson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inue to discuss real world situa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k, “What is the opposite of the opposite of a number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re opposites and absolute value similar and different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23CFC5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3:00Z</dcterms:created>
  <dc:creator>emblerp</dc:creator>
  <dc:description/>
  <cp:keywords/>
  <dc:language>en-US</dc:language>
  <cp:lastModifiedBy>313-teacher</cp:lastModifiedBy>
  <cp:lastPrinted>2012-07-23T14:30:00Z</cp:lastPrinted>
  <dcterms:modified xsi:type="dcterms:W3CDTF">2012-07-26T17:59:00Z</dcterms:modified>
  <cp:revision>17</cp:revision>
  <dc:subject/>
  <dc:title>Balanced Literacy Lesson Plan</dc:title>
</cp:coreProperties>
</file>